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114300</wp:posOffset>
                </wp:positionV>
                <wp:extent cx="886460" cy="816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816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675" cy="723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64.3pt;mso-wrap-distance-left:9.05pt;mso-wrap-distance-right:9.05pt;mso-wrap-distance-top:0pt;mso-wrap-distance-bottom:0pt;margin-top:-9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1675" cy="723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7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18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овед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курсного отбора в городском округ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воуральск проект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ициативного бюджетиро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состава конкурсной комисс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В  соответствии  со  </w:t>
      </w:r>
      <w:hyperlink r:id="rId4">
        <w:r>
          <w:rPr>
            <w:rStyle w:val="InternetLink"/>
            <w:sz w:val="28"/>
            <w:szCs w:val="28"/>
          </w:rPr>
          <w:t>статьями  74</w:t>
        </w:r>
      </w:hyperlink>
      <w:r>
        <w:rPr>
          <w:sz w:val="28"/>
          <w:szCs w:val="28"/>
        </w:rPr>
        <w:t xml:space="preserve">,  </w:t>
      </w:r>
      <w:hyperlink r:id="rId5">
        <w:r>
          <w:rPr>
            <w:rStyle w:val="InternetLink"/>
            <w:sz w:val="28"/>
            <w:szCs w:val="28"/>
          </w:rPr>
          <w:t>86</w:t>
        </w:r>
      </w:hyperlink>
      <w:r>
        <w:rPr>
          <w:sz w:val="28"/>
          <w:szCs w:val="28"/>
        </w:rPr>
        <w:t xml:space="preserve">  Бюджетного  кодекса  Российской Федерации,  Федеральным  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  от  6  октября  2003  года № 131-ФЗ «Об общих принципах  организации  местного  самоуправления  в  Российской Федерации», </w:t>
      </w:r>
      <w:hyperlink r:id="rId7">
        <w:r>
          <w:rPr>
            <w:rStyle w:val="InternetLink"/>
            <w:sz w:val="28"/>
            <w:szCs w:val="28"/>
          </w:rPr>
          <w:t>порядком  и  условиями</w:t>
        </w:r>
      </w:hyperlink>
      <w:r>
        <w:rPr>
          <w:sz w:val="28"/>
          <w:szCs w:val="28"/>
        </w:rPr>
        <w:t xml:space="preserve">  предоставления  иных  межбюджетных  трансфертов  из областного  бюджета  бюджетам  муниципальных  образований, расположенных на территории  Свердловской  области,  на  внедрение  механизмов инициативного бюджетирования  на территории Свердловской области, являющимися приложением № 5  к  государственной  программе Свердловской области «Совершенствование социально-экономической политики на территории Свердловской области до 2024 года»,   утвержденной  Постановлением  Правительства  Свердловской  области от   25 декабря 2014   №   1209-ПП   «Об   утверждении государственной программы Свердловской области «Совершенствование социально-экономической политики на территории  Свердловской области до 2024 года", с целью активизации участия жителей городского округа Первоуральск в осуществлении местного  самоуправления  и  решения вопросов местного значения посредством реализации на территории городского округа Первоуральск проектов инициативного бюджетирования, руководствуясь статьей 31 Устава городского округа Первоуральск, Администрация городского округа Первоуральс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                             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0" w:firstLine="705"/>
        <w:jc w:val="both"/>
        <w:rPr/>
      </w:pPr>
      <w:hyperlink w:anchor="P92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  проведения   конкурсного   отбора   проектов инициативного бюджетирования в городском округе Первоуральск (приложение 1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0" w:firstLine="705"/>
        <w:jc w:val="both"/>
        <w:rPr/>
      </w:pPr>
      <w:hyperlink w:anchor="P520">
        <w:r>
          <w:rPr>
            <w:rStyle w:val="InternetLink"/>
            <w:sz w:val="28"/>
            <w:szCs w:val="28"/>
          </w:rPr>
          <w:t>С</w:t>
        </w:r>
      </w:hyperlink>
      <w:r>
        <w:rPr>
          <w:sz w:val="28"/>
          <w:szCs w:val="28"/>
        </w:rPr>
        <w:t xml:space="preserve">остав  конкурсной   комиссии   по   отбору  проектов инициативного бюджетирования в городском округе Первоуральск (приложение 2). </w:t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газете «Вечерний Первоуральск и разместить на официальном сайте городского округа Первоуральск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ского округа Первоуральск</w:t>
        <w:tab/>
        <w:tab/>
        <w:tab/>
        <w:tab/>
        <w:t xml:space="preserve">            И.В. Кабец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45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b/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_"/>
    <w:qFormat/>
    <w:rPr>
      <w:sz w:val="26"/>
      <w:szCs w:val="26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LineNumbering">
    <w:name w:val="Lin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;Arial Unicode MS" w:cs="Lohit Hindi"/>
      <w:kern w:val="2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353613D2469D03C260C8E7620D2F58B04379A06294056A52D5F8920F60DE049DF9B69175955Y47DF" TargetMode="External"/><Relationship Id="rId5" Type="http://schemas.openxmlformats.org/officeDocument/2006/relationships/hyperlink" Target="consultantplus://offline/ref=B353613D2469D03C260C8E7620D2F58B04379A06294056A52D5F8920F60DE049DF9B69135AY57EF" TargetMode="External"/><Relationship Id="rId6" Type="http://schemas.openxmlformats.org/officeDocument/2006/relationships/hyperlink" Target="consultantplus://offline/ref=B353613D2469D03C260C8E7620D2F58B04379A042A4D56A52D5F8920F6Y07DF" TargetMode="External"/><Relationship Id="rId7" Type="http://schemas.openxmlformats.org/officeDocument/2006/relationships/hyperlink" Target="consultantplus://offline/ref=B353613D2469D03C260C907B36BEAB81073EC50F2F455AF2760C8F77A95DE61C9FDB6F421918436EB39528CFYD76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50:00Z</dcterms:created>
  <dc:creator>gorduma1</dc:creator>
  <dc:description/>
  <cp:keywords/>
  <dc:language>en-US</dc:language>
  <cp:lastModifiedBy>Светлана Юмшанова</cp:lastModifiedBy>
  <cp:lastPrinted>2012-06-15T10:43:00Z</cp:lastPrinted>
  <dcterms:modified xsi:type="dcterms:W3CDTF">2018-08-03T09:32:00Z</dcterms:modified>
  <cp:revision>9</cp:revision>
  <dc:subject/>
  <dc:title> </dc:title>
</cp:coreProperties>
</file>